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6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>
                <w:szCs w:val="23"/>
              </w:rPr>
              <w:t>Nodal Operating Guide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January 30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8NOGRR-02 Impact Analysis 0130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6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1:1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1-30T21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